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Considering the Validity of a Performance Task Scenario using G.R.A.S.P.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AL:  The general learning goal (Stage 1) you need specific evidence for</w:t>
      </w:r>
    </w:p>
    <w:p>
      <w:pPr>
        <w:pStyle w:val="Normal"/>
        <w:rPr/>
      </w:pPr>
      <w:r>
        <w:rPr/>
        <w:t>The task, below is meant to determine the extent to which students can</w:t>
      </w:r>
    </w:p>
    <w:p>
      <w:pPr>
        <w:pStyle w:val="Normal"/>
        <w:rPr/>
      </w:pPr>
      <w:r>
        <w:rPr/>
        <w:t>compose an effectively written persuasive piece to be used as part of a PSA, public service announcement, on a topic of their choosing; the research to be done on their topics will then serve as helpful information for a persuasive essay to be later delivered as a speech.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:  The proposed performance task (Stage 2)</w:t>
      </w:r>
    </w:p>
    <w:p>
      <w:pPr>
        <w:pStyle w:val="Normal"/>
        <w:rPr/>
      </w:pPr>
      <w:r>
        <w:rPr/>
        <w:t>I am proposing the following authentic task as a valid assessment of the Stage 1 goal, abov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oal in the scenario: To create a PSA on a chosen topic as well as a persuasive essay, </w:t>
      </w:r>
    </w:p>
    <w:p>
      <w:pPr>
        <w:pStyle w:val="Normal"/>
        <w:ind w:firstLine="720"/>
        <w:rPr/>
      </w:pPr>
      <w:r>
        <w:rPr/>
        <w:t>which will later be delivered as a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ole student will play: various public relations roles as videographers, scriptwriters,  storyboard developers, researchers, actors, and PSA Project Mana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udience: “Clients” or organizations looking to the PR firm for PSAs on given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ituation: PR firm is approached by clients to develop PSA video clips of no more than 60 seconds in length on given top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roduct/Performance: PSA of no more than 60 seconds; later, an essay on given topics to be delivered as a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tandards &amp; Criteria for Success: timeline’s benchmarks, exit tickets (various activities, such as evaluations, both individual and group, research, critiques, evaluations, team work plans, storyboards, scripts); various rubr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f-assess this GRASPS idea using the 2-question validity te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4553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likely is it that students could do well at the task proposed in Stage 2 without meeting the goal in Stage 1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likely is it that a student could do poorly at the task in Stage 2 but for reasons that have little to do with the goal in Stage 1 (and other things they say and do during the task makes you think that they could achieve the goal in another task)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9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likely is it that students could do well at the task proposed in Stage 2 without meeting the goal in Stage 1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likely is it that a student could do poorly at the task in Stage 2 but for reasons that have little to do with the goal in Stage 1 (and other things they say and do during the task makes you think that they could achieve the goal in another task)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he more likely you think both are, the less likely it is that the link is valid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420" w:leader="none"/>
      </w:tabs>
      <w:rPr/>
    </w:pPr>
    <w:r>
      <w:rPr/>
      <w:t>© Grant Wiggins 2011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8:21:00Z</dcterms:created>
  <dc:creator>zellners</dc:creator>
  <dc:description/>
  <cp:keywords/>
  <dc:language>en-US</dc:language>
  <cp:lastModifiedBy>Christina Lutz-Doemling</cp:lastModifiedBy>
  <dcterms:modified xsi:type="dcterms:W3CDTF">2012-04-12T18:21:00Z</dcterms:modified>
  <cp:revision>2</cp:revision>
  <dc:subject/>
  <dc:title>Considering the validity of a Performance Task Scenario using G</dc:title>
</cp:coreProperties>
</file>